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中国科学院成都生物研究所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关于做好夏季汛期科研安全工作的通知</w:t>
      </w:r>
    </w:p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所属各部门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夏季汛期已至，为确保我所科研安全和职工、学生的生命财产安全，现就加强汛期安全防范工作通知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各部门应高度重视汛期安全防范工作，加强教育，使本部门人员充分了解自然灾害和防灾避险有关知识，提高发生灾害时的自救和施救能力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各部门应及时开展对本部门工作场所、易燃易爆物品、电器设备和实验试剂使用、管理及废液废弃物（特别是搬迁清理）回收检查工作。发现隐患，立即整改，部门不能整改的隐患，及时以书面形式上报后勤管理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各部门应督促、检查本部门人员下班关闭水、电、门窗、空调，拔离电器设备电源插头、电脑网线等，切实做好防雷击、防突然停电等的应急准备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各野外站（点）应及时做好各项安全防范工作。有针对性的制定灾害预警及应急预案；加强洪涝、滑坡等灾害易发点的检查和监控；按国家要求及时进行建筑物、变电设施和野外设施的防雷接地检测；加强配电设施、电器，特别是大功率科研、生活电器的安全检测和检查；开展全面的消防检查，确保灭火器具合格有效、消防通道畅通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有野外工作任务的项目组应高度重视汛期野外安全工作，严格执行防疫要求，提前做好防范，坚决杜绝各类事故的发生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妥善安排野外工作。开展野外工作前，应向项目组负责人、部门负责人报告计划（如：路线、目的地、时间、同行人员、联系电话等）；避免在灾害频发季节进入事故多发地区进行野外考察。确因工作需要开展野外工作的，应提前做好各项应急准备，制定安全防范方案及应急措施，对车况和后勤等无法保障的地区不得强行进入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野外考察行前应检查车辆安全状况，做好备用物资准备，确保行车安全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野外考察应配备有效的通讯工具（如移动电话、对讲机等）和</w:t>
      </w:r>
      <w:r>
        <w:rPr>
          <w:rFonts w:eastAsia="仿宋_GB2312" w:ascii="仿宋_GB2312" w:hAnsi="仿宋_GB2312"/>
          <w:sz w:val="32"/>
          <w:szCs w:val="32"/>
        </w:rPr>
        <w:t>GPS</w:t>
      </w:r>
      <w:r>
        <w:rPr>
          <w:rFonts w:ascii="仿宋_GB2312" w:hAnsi="仿宋_GB2312" w:eastAsia="仿宋_GB2312"/>
          <w:sz w:val="32"/>
          <w:szCs w:val="32"/>
        </w:rPr>
        <w:t>定位设备，并保持与项目组、部门负责人的实时联系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做好个人安全防范，避免野外单独行动，注意个人及环境卫生状况，防止食物中毒和疾病发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野外考察人员若遇紧急情况，应第一时间通知项目组负责人或部门负责人，告知所遇情况及应急措施；由项目组负责人或部门负责人及时上报综合办公室，以采取进一步应急措施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加强园区和公共设施检修，特别是各园区工作楼防雷设施、配电设施和外置公用设施的维护以及排水设施设备的巡查、维护，确保设施、设备正常运行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七、物业管理及安全巡逻人员应加强各实验室安全巡查和提醒，及时关闭工作园区各大楼窗户、过道灯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安委会办公室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64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20"/>
      <w:ind w:firstLine="57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3:24:00Z</dcterms:created>
  <dc:creator>朱丹</dc:creator>
  <dc:description/>
  <cp:keywords/>
  <dc:language>en-US</dc:language>
  <cp:lastModifiedBy>张健</cp:lastModifiedBy>
  <cp:lastPrinted>2012-07-03T11:25:00Z</cp:lastPrinted>
  <dcterms:modified xsi:type="dcterms:W3CDTF">2024-06-13T02:56:00Z</dcterms:modified>
  <cp:revision>6</cp:revision>
  <dc:subject/>
  <dc:title>关于做好夏季科研安全工作的通知</dc:title>
</cp:coreProperties>
</file>