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right="-1060" w:hanging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中国科学院成都生物研究所博士研究生课程成绩单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80"/>
        <w:gridCol w:w="300"/>
        <w:gridCol w:w="1620"/>
        <w:gridCol w:w="1800"/>
        <w:gridCol w:w="1125"/>
        <w:gridCol w:w="1125"/>
        <w:gridCol w:w="1125"/>
        <w:gridCol w:w="1125"/>
      </w:tblGrid>
      <w:tr>
        <w:trPr>
          <w:trHeight w:val="63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060" w:hanging="0"/>
              <w:rPr/>
            </w:pPr>
            <w:r>
              <w:rPr/>
              <w:t>研究生姓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060" w:firstLine="210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060" w:firstLine="210"/>
              <w:rPr/>
            </w:pPr>
            <w:r>
              <w:rPr/>
              <w:t>入学年月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060"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060" w:firstLine="210"/>
              <w:rPr/>
            </w:pPr>
            <w:r>
              <w:rPr/>
              <w:t>研究方向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060" w:firstLine="210"/>
              <w:rPr/>
            </w:pPr>
            <w:r>
              <w:rPr/>
              <w:t>导师姓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060" w:firstLine="525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060" w:hanging="0"/>
              <w:rPr/>
            </w:pPr>
            <w:r>
              <w:rPr/>
              <w:t>所在科研部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45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成绩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查成绩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学时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分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-106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firstLine="21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-1060" w:firstLine="210"/>
              <w:rPr/>
            </w:pP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firstLine="21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-1060" w:firstLine="210"/>
              <w:rPr/>
            </w:pP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firstLine="21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-1060" w:firstLine="210"/>
              <w:rPr/>
            </w:pPr>
            <w:r>
              <w:rPr/>
              <w:t>7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firstLine="21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-1060" w:firstLine="210"/>
              <w:rPr/>
            </w:pPr>
            <w:r>
              <w:rPr/>
              <w:t>8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firstLine="21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-1060" w:firstLine="210"/>
              <w:rPr/>
            </w:pPr>
            <w:r>
              <w:rPr/>
              <w:t>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60" w:firstLine="210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开题报告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00" w:after="0"/>
              <w:ind w:left="-2" w:right="-1060" w:hanging="107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00" w:after="0"/>
              <w:ind w:left="-2" w:right="-1060" w:hanging="107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00" w:after="0"/>
              <w:ind w:left="-2" w:right="-1060" w:firstLine="210"/>
              <w:rPr/>
            </w:pPr>
            <w:r>
              <w:rPr/>
              <w:t>合格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00" w:after="0"/>
              <w:ind w:left="-2" w:right="-1060" w:hanging="107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00" w:after="0"/>
              <w:ind w:right="-106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期考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00" w:after="0"/>
              <w:ind w:left="-2" w:right="-1060" w:hanging="107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00" w:after="0"/>
              <w:ind w:left="-2" w:right="-1060" w:hanging="107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00" w:after="0"/>
              <w:ind w:left="-2" w:right="-1060" w:firstLine="210"/>
              <w:rPr/>
            </w:pPr>
            <w:r>
              <w:rPr/>
              <w:t>合格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00" w:after="0"/>
              <w:ind w:left="-2" w:right="-1060" w:hanging="107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00" w:after="0"/>
              <w:ind w:right="-106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术报告社会实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00" w:after="0"/>
              <w:ind w:left="-2" w:right="-1060" w:hanging="107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00" w:after="0"/>
              <w:ind w:left="-2" w:right="-1060" w:hanging="107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00" w:after="0"/>
              <w:ind w:right="-1060" w:firstLine="210"/>
              <w:rPr/>
            </w:pPr>
            <w:r>
              <w:rPr/>
              <w:t>合格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00" w:after="0"/>
              <w:ind w:left="-2" w:right="-1060" w:hanging="107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00" w:after="0"/>
              <w:ind w:right="-106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</w:p>
        </w:tc>
      </w:tr>
      <w:tr>
        <w:trPr>
          <w:trHeight w:val="87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00" w:after="0"/>
              <w:ind w:right="-106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ind w:right="-1060" w:hanging="0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spacing w:lineRule="exact" w:line="480"/>
        <w:ind w:right="-1060" w:hanging="0"/>
        <w:rPr>
          <w:sz w:val="32"/>
          <w:szCs w:val="32"/>
        </w:rPr>
      </w:pPr>
      <w:r>
        <w:rPr>
          <w:rFonts w:eastAsia="Times New Roman"/>
        </w:rPr>
        <w:t xml:space="preserve">                                                                </w:t>
      </w:r>
      <w:r>
        <w:rPr>
          <w:sz w:val="32"/>
          <w:szCs w:val="32"/>
        </w:rPr>
        <w:t>教育处</w:t>
      </w:r>
    </w:p>
    <w:p>
      <w:pPr>
        <w:pStyle w:val="Normal"/>
        <w:spacing w:lineRule="exact" w:line="480"/>
        <w:ind w:right="-1060" w:hanging="0"/>
        <w:rPr/>
      </w:pPr>
      <w:r>
        <w:rPr>
          <w:rFonts w:eastAsia="Times New Roman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2:22:00Z</dcterms:created>
  <dc:creator>wangningxia</dc:creator>
  <dc:description/>
  <cp:keywords/>
  <dc:language>en-US</dc:language>
  <cp:lastModifiedBy>赵爱华</cp:lastModifiedBy>
  <dcterms:modified xsi:type="dcterms:W3CDTF">2024-10-23T06:33:00Z</dcterms:modified>
  <cp:revision>25</cp:revision>
  <dc:subject/>
  <dc:title/>
</cp:coreProperties>
</file>