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成都生物所研究生延期开题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688"/>
        <w:gridCol w:w="900"/>
        <w:gridCol w:w="1080"/>
        <w:gridCol w:w="1080"/>
        <w:gridCol w:w="900"/>
        <w:gridCol w:w="1620"/>
      </w:tblGrid>
      <w:tr>
        <w:trPr>
          <w:trHeight w:val="7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层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定参加开题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计划参加开题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研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延期开题理由及预计完成时间安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ind w:firstLine="57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2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位评定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0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本申请最长有效期为一年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1:49:00Z</dcterms:created>
  <dc:creator>wangningxia</dc:creator>
  <dc:description/>
  <cp:keywords/>
  <dc:language>en-US</dc:language>
  <cp:lastModifiedBy>赵爱华</cp:lastModifiedBy>
  <dcterms:modified xsi:type="dcterms:W3CDTF">2025-07-23T08:28:00Z</dcterms:modified>
  <cp:revision>4</cp:revision>
  <dc:subject/>
  <dc:title>中科院成都生物所研究生延期答辩（学位申请）申请表</dc:title>
</cp:coreProperties>
</file>