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340" w:after="33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附件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/>
          <w:sz w:val="36"/>
          <w:szCs w:val="36"/>
          <w:lang w:eastAsia="zh-CN"/>
        </w:rPr>
        <w:t>政府间科技交流项目线上申报流程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zh-CN"/>
        </w:rPr>
      </w:pPr>
      <w:r>
        <w:rPr>
          <w:rFonts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申报平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政府间科技交流项目管理平台（以下简称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管理平台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（网址：</w:t>
      </w:r>
      <w:r>
        <w:rPr>
          <w:rFonts w:eastAsia="微软雅黑" w:cs="Times New Roman" w:ascii="Times New Roman" w:hAnsi="Times New Roman"/>
          <w:sz w:val="32"/>
          <w:szCs w:val="32"/>
          <w:lang w:eastAsia="zh-CN"/>
        </w:rPr>
        <w:t>http://step.cstec.org.cn/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注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一）组织推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组织推荐部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须联系执行管理机构（中国科学技术交流中心）开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二）申报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单位指定专门部门负责单位管理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注册，经组织推荐部门审核后生效。单位管理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可根据各自情况开设子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供单位内部项目申报人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jc w:val="both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eastAsia="zh-CN"/>
        </w:rPr>
        <w:t>单位管理员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eastAsia="zh-CN"/>
        </w:rPr>
        <w:t>仅具有审核功能，不具有申报功能，项目申报须通过项目申报人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eastAsia="zh-CN"/>
        </w:rPr>
        <w:t>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注册流程图见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申报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项目申报人登录管理平台，根据要求完成项目申报信息填报后，提交本单位管理员初审；通过单位审核的项目申请表须首页打印并加盖单位公章，电子版上传至管理平台，提交组织推荐部门复审；组织推荐部门通过管理平台完成申报材料复审后，打印项目申请表首页并加盖公章，电子版上传至管理平台，提交执行管理机构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组织推荐部门如需修改调整申报材料，可通过管理平台进行退改处理；不予推荐的项目，组织推荐部门可在线终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流程图见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1222375</wp:posOffset>
                </wp:positionV>
                <wp:extent cx="2028190" cy="4576445"/>
                <wp:effectExtent l="3175" t="6350" r="13335" b="6985"/>
                <wp:wrapTopAndBottom/>
                <wp:docPr id="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4576320"/>
                          <a:chOff x="0" y="0"/>
                          <a:chExt cx="2028240" cy="4576320"/>
                        </a:xfrm>
                      </wpg:grpSpPr>
                      <wps:wsp>
                        <wps:cNvSpPr/>
                        <wps:spPr>
                          <a:xfrm>
                            <a:off x="828720" y="0"/>
                            <a:ext cx="856440" cy="410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申报单位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868680"/>
                            <a:ext cx="856440" cy="410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账号注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" y="1490400"/>
                            <a:ext cx="1541880" cy="933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组织推荐部门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2689920"/>
                            <a:ext cx="1237680" cy="410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管理员账号生效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3415680"/>
                            <a:ext cx="1237680" cy="410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创建申报人账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4166280"/>
                            <a:ext cx="856440" cy="410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项目申报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712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1490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2689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3415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4166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7280" y="204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31960"/>
                            <a:ext cx="522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退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0.15pt;margin-top:96.25pt;width:159.7pt;height:360.35pt" coordorigin="403,1925" coordsize="3194,7207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3" fillcolor="white" stroked="t" o:allowincell="f" style="position:absolute;left:1708;top:1925;width:1348;height:6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申报单位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ID="流程图: 过程 4" fillcolor="white" stroked="t" o:allowincell="f" style="position:absolute;left:1708;top:3293;width:1348;height:6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账号注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5" fillcolor="white" stroked="t" o:allowincell="f" style="position:absolute;left:1169;top:4272;width:2427;height:1469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组织推荐部门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ID="流程图: 过程 6" fillcolor="white" stroked="t" o:allowincell="f" style="position:absolute;left:1408;top:6161;width:1948;height:6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管理员账号生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ID="流程图: 过程 7" fillcolor="white" stroked="t" o:allowincell="f" style="position:absolute;left:1408;top:7304;width:1948;height:6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创建申报人账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ID="流程图: 过程 8" fillcolor="white" stroked="t" o:allowincell="f" style="position:absolute;left:1708;top:8486;width:1348;height:6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项目申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9" stroked="t" o:allowincell="f" style="position:absolute;left:2383;top:3293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10" stroked="t" o:allowincell="f" style="position:absolute;left:2383;top:4272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11" stroked="t" o:allowincell="f" style="position:absolute;left:2383;top:6161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12" stroked="t" o:allowincell="f" style="position:absolute;left:2383;top:7304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13" stroked="t" o:allowincell="f" style="position:absolute;left:2383;top:8486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肘形连接符 15" stroked="t" o:allowincell="f" style="position:absolute;left:1706;top:2246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3;top:3235;width:82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退改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 xml:space="preserve">1  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注册流程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 xml:space="preserve">2  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流程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325120</wp:posOffset>
                </wp:positionV>
                <wp:extent cx="2961640" cy="4330700"/>
                <wp:effectExtent l="3175" t="6350" r="6350" b="6985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4330800"/>
                          <a:chOff x="0" y="0"/>
                          <a:chExt cx="2961720" cy="4330800"/>
                        </a:xfrm>
                      </wpg:grpSpPr>
                      <wpg:grpSp>
                        <wpg:cNvGrpSpPr/>
                        <wpg:grpSpPr>
                          <a:xfrm>
                            <a:off x="485640" y="0"/>
                            <a:ext cx="2475720" cy="4330800"/>
                          </a:xfrm>
                        </wpg:grpSpPr>
                        <wps:wsp>
                          <wps:cNvSpPr/>
                          <wps:spPr>
                            <a:xfrm>
                              <a:off x="342360" y="0"/>
                              <a:ext cx="856440" cy="410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申报人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754560"/>
                              <a:ext cx="856440" cy="410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项目填写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95000"/>
                              <a:ext cx="1541880" cy="933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单位管理员审核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25840"/>
                              <a:ext cx="1541880" cy="9518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组织推荐部门审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400" y="3920400"/>
                              <a:ext cx="1332720" cy="410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执行管理机构审核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7800" y="2887200"/>
                              <a:ext cx="638280" cy="410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终止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70400" y="-1277640"/>
                              <a:ext cx="1800" cy="3452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0400" y="-523800"/>
                              <a:ext cx="1800" cy="2307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1120" y="640800"/>
                              <a:ext cx="1800" cy="2980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70040" y="1889640"/>
                              <a:ext cx="1440" cy="3441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42600" y="1403280"/>
                              <a:ext cx="295560" cy="10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41880" y="173520"/>
                              <a:ext cx="615240" cy="1026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-1483200"/>
                              <a:ext cx="342360" cy="2897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-1484640"/>
                              <a:ext cx="342360" cy="1657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4440"/>
                            <a:ext cx="475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退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.9pt;margin-top:25.6pt;width:233.2pt;height:341pt" coordorigin="58,512" coordsize="4664,6820">
                <v:group id="shape_0" alt="组合 33" style="position:absolute;left:823;top:512;width:3899;height:6820">
                  <v:shape id="shape_0" ID="流程图: 过程 18" fillcolor="white" stroked="t" o:allowincell="f" style="position:absolute;left:1362;top:512;width:1348;height:645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申报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过程 19" fillcolor="white" stroked="t" o:allowincell="f" style="position:absolute;left:1362;top:1700;width:1348;height:645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项目填写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决策 20" fillcolor="white" stroked="t" o:allowincell="f" style="position:absolute;left:823;top:2709;width:2427;height:1469;mso-wrap-style:square;v-text-anchor:middle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单位管理员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决策 21" fillcolor="white" stroked="t" o:allowincell="f" style="position:absolute;left:823;top:4647;width:2427;height:1498;mso-wrap-style:square;v-text-anchor:middle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组织推荐部门审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过程 22" fillcolor="white" stroked="t" o:allowincell="f" style="position:absolute;left:987;top:6686;width:2098;height:645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执行管理机构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过程 23" fillcolor="white" stroked="t" o:allowincell="f" style="position:absolute;left:3717;top:5059;width:1004;height:645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终止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直接箭头连接符 24" stroked="t" o:allowincell="f" style="position:absolute;left:2036;top:-1500;width:2;height:543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25" stroked="t" o:allowincell="f" style="position:absolute;left:2036;top:-313;width:2;height:362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26" stroked="t" o:allowincell="f" style="position:absolute;left:2037;top:1521;width:2;height:468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27" stroked="t" o:allowincell="f" style="position:absolute;left:2035;top:3488;width:0;height:541;flip:x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28" stroked="t" o:allowincell="f" style="position:absolute;left:3252;top:2722;width:464;height:15;flip:y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肘形连接符 29" stroked="t" o:allowincell="f" style="position:absolute;left:3251;top:785;width:968;height:1615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肘形连接符 30" stroked="t" o:allowincell="f" style="position:absolute;left:823;top:-1824;width:538;height:4561;flip:y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肘形连接符 31" stroked="t" o:allowincell="f" style="position:absolute;left:823;top:-1826;width:538;height:2609;flip:y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58;top:2314;width:74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退改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Times New Roman" w:hAnsi="Times New Roman" w:eastAsia="仿宋" w:cs="Times New Roman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2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basedOn w:val="Normal"/>
    <w:qFormat/>
    <w:pPr>
      <w:spacing w:lineRule="auto" w:line="480" w:before="0" w:after="120"/>
      <w:ind w:firstLine="880"/>
    </w:pPr>
    <w:rPr>
      <w:rFonts w:ascii="Calibri" w:hAnsi="Calibri" w:cs="Times New Roman"/>
    </w:rPr>
  </w:style>
  <w:style w:type="paragraph" w:styleId="Style14">
    <w:name w:val="正文首行缩进"/>
    <w:basedOn w:val="TextBody"/>
    <w:next w:val="Normal"/>
    <w:qFormat/>
    <w:pPr>
      <w:ind w:firstLine="420"/>
    </w:pPr>
    <w:rPr/>
  </w:style>
  <w:style w:type="paragraph" w:styleId="Style15">
    <w:name w:val="正文-中东欧"/>
    <w:basedOn w:val="Style14"/>
    <w:next w:val="2"/>
    <w:qFormat/>
    <w:pPr>
      <w:ind w:firstLine="560"/>
    </w:pPr>
    <w:rPr>
      <w:rFonts w:ascii="仿宋_GB2312" w:hAnsi="仿宋_GB2312" w:cs="Times New Roman"/>
      <w:color w:val="000000"/>
      <w:sz w:val="28"/>
      <w:szCs w:val="28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7:00Z</dcterms:created>
  <dc:creator>hzs_duanyuying</dc:creator>
  <dc:description/>
  <dc:language>en-US</dc:language>
  <cp:lastModifiedBy>Liguoqiang</cp:lastModifiedBy>
  <cp:lastPrinted>2024-06-29T01:38:00Z</cp:lastPrinted>
  <dcterms:modified xsi:type="dcterms:W3CDTF">2024-06-28T08:5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